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36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/>
        <w:t>z sześciu opcji wskazanych w poniższej tabeli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ie podlega wykluczeniu z postępowania o udzielenie zamówienia publicznego z żadnej przyczyn wskazanych w art. 108 ust. 1 ustaw PZP (tj. z żadnej dotyczącej go okoliczności  wskazanych w dziale VII ust. 1 SWZ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>o zamówienie publiczne na podstawie art. 7 ust. 1 ustawy z dnia 13.04.2022 r. o szczególnych rozwiązaniach w zakresie przeciwdziałania wspieraniu agresji na Ukrainę oraz służących ochronie bezpieczeństwa narodowego (</w:t>
      </w:r>
      <w:r>
        <w:rPr>
          <w:rStyle w:val="Ngbinding"/>
          <w:rFonts w:cs="Calibri" w:ascii="Calibri" w:hAnsi="Calibri"/>
          <w:sz w:val="22"/>
          <w:szCs w:val="22"/>
        </w:rPr>
        <w:t>Dz.U.2024.507 t.j.</w:t>
      </w:r>
      <w:r>
        <w:rPr>
          <w:rFonts w:cs="Calibri" w:ascii="Calibri" w:hAnsi="Calibri"/>
          <w:sz w:val="22"/>
          <w:szCs w:val="22"/>
        </w:rPr>
        <w:t> </w:t>
      </w:r>
      <w:r>
        <w:rPr>
          <w:rStyle w:val="Ngscope"/>
          <w:rFonts w:cs="Calibri" w:ascii="Calibri" w:hAnsi="Calibri"/>
          <w:sz w:val="22"/>
          <w:szCs w:val="22"/>
        </w:rPr>
        <w:t>z dnia</w:t>
      </w:r>
      <w:r>
        <w:rPr>
          <w:rFonts w:cs="Calibri" w:ascii="Calibri" w:hAnsi="Calibri"/>
          <w:sz w:val="22"/>
          <w:szCs w:val="22"/>
        </w:rPr>
        <w:t> 2024.04.04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skazany w pkt 3) powyżej warunek udziału w niniejszym postępowaniu składający niniejsze oświadczenie Wykonawca spełnia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  <w:lang w:eastAsia="zh-CN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>z trzech opcji wskazanych w poniższej tabeli):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2011"/>
      </w:tblGrid>
      <w:tr>
        <w:trPr>
          <w:trHeight w:val="1209" w:hRule="atLeast"/>
        </w:trPr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Samodzielnie (tj. sam bezpośrednio wykonał dwie ROBOTY wymagane na podstawie działu VIII ust. 2 SWZ)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1270" w:hRule="atLeast"/>
        </w:trPr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Łącznie z innym Wykonawcą/Wykonawcami wspólnie ubiegającymi </w:t>
              <w:br/>
              <w:t xml:space="preserve">się o niniejsze zamówienie </w:t>
            </w:r>
            <w:r>
              <w:rPr>
                <w:rFonts w:eastAsia="Calibri" w:cs="Arial" w:ascii="Calibri" w:hAnsi="Calibri"/>
                <w:sz w:val="22"/>
                <w:szCs w:val="22"/>
              </w:rPr>
              <w:t>na podstawie art. 58 ust. 1 ustawy PZP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9"/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962" w:hRule="atLeast"/>
        </w:trPr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>Zasobami PODMIOTU TRZECIEGO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  <w:footnoteReference w:id="10"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24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1"/>
      </w:r>
      <w:r>
        <w:rPr>
          <w:lang w:eastAsia="zh-C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135" w:footer="30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Standard"/>
        <w:spacing w:lineRule="auto" w:line="256"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Tylko w przypadku, gdy oferta Wykonawcy składana będzie jako Oferta wspólna w rozumieniu działu I ust. 4 pkt 4) SWZ. </w:t>
        <w:br/>
        <w:t xml:space="preserve">Zob. również postanowienia działu IX ust. 5 SWZ. Stosowanie do działu IX ust. 10 SWZ  </w:t>
      </w:r>
      <w:r>
        <w:rPr>
          <w:rFonts w:cs="Arial" w:ascii="Calibri" w:hAnsi="Calibri"/>
          <w:sz w:val="16"/>
          <w:szCs w:val="16"/>
        </w:rPr>
        <w:t xml:space="preserve">w przypadku, gdy spełnienie określonego w dziale VIII ust. 2 SWZ warunku udziału w niniejszym postępowaniu opiera się na zdolnościach Wykonawców wspólnie ubiegających się o zamówienie, Wykonawcy </w:t>
        <w:br/>
        <w:t xml:space="preserve">ci, stosownie do wymogu art. 117 ust. 4 ustawy PZP, dołączają do oferty oświadczenie, z którego będzie wynikać, które roboty budowlane spośród stanowiących przedmiot niniejszego zamówienia wykonają poszczególni Wykonawcy wspólnie ubiegający się o zamówienie [stosownie do wymogu działu IX ust. 10 SWZ].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 TRZECI), winien złożyć również oświadczenie (załącznik nr 4A SWZ) wymagane na podstawie działu IX ust. 6 - 8 SWZ. Zob. również  postanowienia działu IX ust. 9 SWZ.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20 SWZ wypełniony dokument (niniejsze oświadczenie) złożyć (podpisać) należy pod rygorem nieważności </w:t>
        <w:br/>
        <w:t xml:space="preserve">w formie elektronicznej (opatrzonej kwalifikowanym podpisem elektronicznym), w postaci elektronicznej opatrzonej podpisem zaufanym </w:t>
        <w:br/>
        <w:t xml:space="preserve">lub podpisem osobistym (według wyboru Wykonawcy składającego oświadczenie). Zob. również postanowienia działu IX ust.  21 -  23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Header"/>
      <w:jc w:val="both"/>
      <w:rPr>
        <w:rFonts w:ascii="Calibri" w:hAnsi="Calibri" w:cs="Calibri"/>
        <w:bCs/>
        <w:color w:val="000000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nak (numer referencyjny) postępowania: </w:t>
    </w:r>
    <w:r>
      <w:rPr>
        <w:rFonts w:eastAsia="Calibri" w:cs="Calibri" w:ascii="Calibri" w:hAnsi="Calibri"/>
        <w:sz w:val="22"/>
        <w:szCs w:val="22"/>
      </w:rPr>
      <w:t>ZP/WTiICh/892/2025/I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bCs/>
        <w:color w:val="000000"/>
        <w:sz w:val="22"/>
        <w:szCs w:val="22"/>
      </w:rPr>
    </w:pPr>
    <w:r>
      <w:rPr>
        <w:rFonts w:cs="Calibri" w:ascii="Calibri" w:hAnsi="Calibri"/>
        <w:bCs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2"/>
      </w:rPr>
    </w:pP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4685030" cy="741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ptos" w:cs="Aptos" w:ascii="Aptos" w:hAnsi="Aptos"/>
        <w:kern w:val="2"/>
        <w:sz w:val="24"/>
        <w:szCs w:val="24"/>
        <w:lang w:val="en-US" w:eastAsia="en-US"/>
      </w:rPr>
      <w:drawing>
        <wp:inline distT="0" distB="0" distL="0" distR="0">
          <wp:extent cx="1026160" cy="6807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both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>Dotyczy: Postępowania o udzielenie zamówienia publicznego w trybie podstawowym (bez negocjacji) na rozbudowę węzła o moduł ciepła technologicznego oraz budowę przyłącza CT od węzła do budynku przy ul. Pułaskiego 10 w Szczecinie (ROBOTY BUDOWLANE W FORMULE „ZAPROJEKTUJ I WYBUDUJ”)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>Znak (numer referencyjny) postępowania: ZP/WTiICh/892/2025/II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24:00Z</dcterms:created>
  <dc:creator>Monika</dc:creator>
  <dc:description/>
  <cp:keywords/>
  <dc:language>en-US</dc:language>
  <cp:lastModifiedBy>Monika Stępczyńska</cp:lastModifiedBy>
  <cp:lastPrinted>2018-06-28T09:05:00Z</cp:lastPrinted>
  <dcterms:modified xsi:type="dcterms:W3CDTF">2025-11-28T08:43:00Z</dcterms:modified>
  <cp:revision>18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a276bebb-e60b-47c0-8330-2b139e1d9b0f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35:30Z</vt:lpwstr>
  </property>
  <property fmtid="{D5CDD505-2E9C-101B-9397-08002B2CF9AE}" pid="8" name="MSIP_Label_50945193-57ff-457d-9504-518e9bfb59a9_SiteId">
    <vt:lpwstr>0aa66ad4-f98f-4515-b7c9-b60fd37ad027</vt:lpwstr>
  </property>
</Properties>
</file>